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izenship Test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64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1. Name one right guaranteed by the First Amendment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2. Describe the process for selecting and confirming Supreme Court justices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3. How many states are there in the United States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4. What does the 4</w:t>
            </w:r>
            <w:r>
              <w:rPr>
                <w:rFonts w:cs="Courier" w:ascii="Courier" w:hAnsi="Courier"/>
                <w:sz w:val="18"/>
                <w:vertAlign w:val="superscript"/>
              </w:rPr>
              <w:t>th</w:t>
            </w:r>
            <w:r>
              <w:rPr>
                <w:rFonts w:cs="Courier" w:ascii="Courier" w:hAnsi="Courier"/>
                <w:sz w:val="18"/>
              </w:rPr>
              <w:t xml:space="preserve"> of July celebrate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5. From which country did we gain independence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6. Who was the 1</w:t>
            </w:r>
            <w:r>
              <w:rPr>
                <w:rFonts w:cs="Courier" w:ascii="Courier" w:hAnsi="Courier"/>
                <w:sz w:val="18"/>
                <w:vertAlign w:val="superscript"/>
              </w:rPr>
              <w:t>st</w:t>
            </w:r>
            <w:r>
              <w:rPr>
                <w:rFonts w:cs="Courier" w:ascii="Courier" w:hAnsi="Courier"/>
                <w:sz w:val="18"/>
              </w:rPr>
              <w:t xml:space="preserve"> President of the United States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7. Who is the Vice-President of the United States today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8. How long is a President’s term in office (how many years)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9. What is the Constitution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10. What are the three branches in our federal government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11. Can the Constitution be changed? Explain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12. How many Senators are there in Congress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13. Who becomes President of the US if the President should die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14. Who are the Senators from your state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15. How long is each Senator’s term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16. How many Representatives are there in the House of Representatives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17. How long is the term for each member of the House of Representatives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18. Who heads the executive branch of government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19. What is the Bill of Rights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20. What city is your state capital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21. Who is the Chief Justice of the US Supreme Court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22. What are the duties of the Supreme Court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Courier" w:ascii="Courier" w:hAnsi="Courier"/>
                <w:sz w:val="18"/>
              </w:rPr>
              <w:t>23. How many terms can the President serve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4. Who is the Governor of your state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5. Can you name five of the original thirteen states?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art of the naturalization process to become a new citizen of the United States, the person must take a literacy test. This test is in English and contains questions about U.S. history and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ample literacy test is from the Immigration and Naturalization Service, precursor to today's USCIS, the United States Citizenship and Immigration Services, a branch of the Office of Homeland Security. This test will continue to be used until late 2006 when the CIS will institute a new tests now being developed on English, U.S. history, and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 OF JUSTICE</w:t>
      </w:r>
    </w:p>
    <w:p>
      <w:pPr>
        <w:pStyle w:val="Normal"/>
        <w:rPr/>
      </w:pPr>
      <w:r>
        <w:rPr/>
        <w:t>Immigration &amp; Naturalization Service</w:t>
      </w:r>
    </w:p>
    <w:p>
      <w:pPr>
        <w:pStyle w:val="Normal"/>
        <w:rPr/>
      </w:pPr>
      <w:r>
        <w:rPr/>
        <w:t>100 Typical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texancultures.utsa.edu/newtexans/literacy.htm</w:t>
        </w:r>
      </w:hyperlink>
      <w:r>
        <w:rPr/>
        <w:t xml:space="preserve">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ancultures.utsa.edu/newtexans/literacy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7:00Z</dcterms:created>
  <dc:creator>YHS Teacher</dc:creator>
  <dc:description/>
  <cp:keywords/>
  <dc:language>en-US</dc:language>
  <cp:lastModifiedBy>YHS Teacher</cp:lastModifiedBy>
  <cp:lastPrinted>2009-02-11T14:44:00Z</cp:lastPrinted>
  <dcterms:modified xsi:type="dcterms:W3CDTF">2009-02-12T02:10:00Z</dcterms:modified>
  <cp:revision>5</cp:revision>
  <dc:subject/>
  <dc:title>As part of the naturalization process to become a new citizen of the United States, the person must take a literacy test</dc:title>
</cp:coreProperties>
</file>